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自用船舶和非法船舶清理整治剩余资金绩效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下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了永乐镇自用船舶和非法船舶清理取缔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6.9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为财政全额拨款，目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及时清理取缔自用船舶和非法船舶，减少水上交通安全事故，保障水上交通安全秩序安全稳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资金由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县财交通局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安排分配，根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实际情况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我镇共分配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6.9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，目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及时清理取缔自用船舶和非法船舶，减少水上交通安全事故，保障水上交通安全秩序安全稳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项目资金到位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收到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6.9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项目资金执行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支出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6.9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</w:rPr>
        <w:t>项目资金管理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sz w:val="32"/>
          <w:szCs w:val="32"/>
        </w:rPr>
        <w:t>对项目资金实行专户、专帐、</w:t>
      </w:r>
      <w:r>
        <w:rPr>
          <w:rFonts w:ascii="方正仿宋_GBK" w:hAnsi="方正仿宋_GBK" w:cs="方正仿宋_GBK"/>
          <w:sz w:val="32"/>
          <w:szCs w:val="32"/>
        </w:rPr>
        <w:t>专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“</w:t>
      </w:r>
      <w:r>
        <w:rPr>
          <w:rFonts w:ascii="方正仿宋_GBK" w:hAnsi="方正仿宋_GBK" w:cs="方正仿宋_GBK"/>
          <w:sz w:val="32"/>
          <w:szCs w:val="32"/>
        </w:rPr>
        <w:t>三专”管理，按照“五签字”、“两盖章”的原则集体审核支出，项目实施具体办公室做好档案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（二）总体绩效目标完成情况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清理自用船舶和非法船舶，发放拆除奖金及工作经费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6.96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万元，减少了水上交通安全事故，保障了水上交通安全秩序安全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产出指标设定分值为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数量指标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涉及村（社区）个数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个村（社区）都积极配合拆解自用船舶和非法船舶工作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完成自用船舶和非法船舶清理取缔任务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上在保证安全稳定的前提下完成任务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时效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为完成及时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在规定期限内完成任务，完成及时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eastAsia="方正仿宋_GBK" w:cs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效益指标设定分值为</w:t>
      </w:r>
      <w:r>
        <w:rPr>
          <w:rFonts w:cs="方正仿宋_GBK"/>
          <w:sz w:val="32"/>
          <w:szCs w:val="32"/>
          <w:lang w:val="en-US" w:eastAsia="zh-CN"/>
        </w:rPr>
        <w:t>3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24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社会</w:t>
      </w:r>
      <w:r>
        <w:rPr>
          <w:rFonts w:ascii="方正仿宋_GBK" w:hAnsi="方正仿宋_GBK" w:cs="方正仿宋_GBK"/>
          <w:sz w:val="32"/>
          <w:szCs w:val="32"/>
          <w:lang w:eastAsia="zh-CN"/>
        </w:rPr>
        <w:t>效益指标：目标设定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明显改善水上交通秩序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水上交通由以前的脏乱差逐步改善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生态</w:t>
      </w:r>
      <w:r>
        <w:rPr>
          <w:rFonts w:ascii="方正仿宋_GBK" w:hAnsi="方正仿宋_GBK" w:cs="方正仿宋_GBK"/>
          <w:sz w:val="32"/>
          <w:szCs w:val="32"/>
          <w:lang w:eastAsia="zh-CN"/>
        </w:rPr>
        <w:t>效益指标：目标设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恢复长江流域生态环境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取缔自用船舶和非法船舶后，生态环境得到明显改善，长江流域的生态环境正在逐步恢复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满意度指标完成情况分析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群众满意度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及以上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通过调查，在讲明利害关系之后群众都自愿拆解船舶，但是极个别认为收入减少，群众满意度达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很多群众为了长江流域生态环境为了水上安全秩序，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是自愿拆除船只，但是水上交通秩序要靠大家来维护，恢复生态环境不是一朝一夕能看到成效的，所以在社会效益指标和生态效益指标上没有达到预期值。接下来我镇将继续宣传生态保护，加大长江流域的巡察，为恢复长江流域生态环境出一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4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对此次项目内容已按要求公开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31T13:55:00Z</cp:lastPrinted>
  <dcterms:modified xsi:type="dcterms:W3CDTF">2022-05-31T05:5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